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pacing w:val="40"/>
          <w:szCs w:val="26"/>
        </w:rPr>
        <w:t>ИНФОРМАЦИЯ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служебной корреспонденции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Череповецкой городской Думе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за  2015 и 2016 год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3"/>
        <w:gridCol w:w="1139"/>
        <w:gridCol w:w="1134"/>
        <w:gridCol w:w="3119"/>
        <w:gridCol w:w="1156"/>
        <w:gridCol w:w="14"/>
        <w:gridCol w:w="1198"/>
      </w:tblGrid>
      <w:tr>
        <w:trPr>
          <w:trHeight w:val="345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респонденции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/Кол-во(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6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2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007/98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981/95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ся на исполн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 / 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7 / 5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ящая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мэрию город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219 / 49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197 / 32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в организации, учреждени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8/ 5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5/ 68</w:t>
            </w:r>
          </w:p>
        </w:tc>
      </w:tr>
      <w:tr>
        <w:trPr>
          <w:trHeight w:val="424" w:hRule="atLeast"/>
          <w:cantSplit w:val="true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40"/>
          <w:szCs w:val="26"/>
        </w:rPr>
      </w:pPr>
      <w:r>
        <w:rPr>
          <w:spacing w:val="40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Cs w:val="26"/>
        </w:rPr>
        <w:t>о тематике входящей корреспонденции, поступившей  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ереповецкую городскую Думу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 2015 и 2016 год</w:t>
      </w:r>
    </w:p>
    <w:tbl>
      <w:tblPr>
        <w:tblW w:w="99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4826"/>
        <w:gridCol w:w="1984"/>
        <w:gridCol w:w="2552"/>
      </w:tblGrid>
      <w:tr>
        <w:trPr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тор вопрос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 (количество / %)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ное само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/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/82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нансов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/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/8,5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авов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/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/4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360" w:hanging="332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глашения, из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/5,5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мощник руководителя                                                                                 Ж.А.Макси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7:00Z</dcterms:created>
  <dc:creator>Priemnaya</dc:creator>
  <dc:description/>
  <cp:keywords/>
  <dc:language>en-US</dc:language>
  <cp:lastModifiedBy>ngurchenko</cp:lastModifiedBy>
  <cp:lastPrinted>2017-01-20T11:09:00Z</cp:lastPrinted>
  <dcterms:modified xsi:type="dcterms:W3CDTF">2017-02-22T07:36:00Z</dcterms:modified>
  <cp:revision>23</cp:revision>
  <dc:subject/>
  <dc:title>Отчет за сентябрь  2009 года по документообороту</dc:title>
</cp:coreProperties>
</file>